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Kielce, dn. 12.01.2026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Świętokrzyskie Centrum Ratownictwa Medycznego i Transportu Sanitarnego</w:t>
        <w:br/>
        <w:t>w Kielcach, ul. św. Leonarda 10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na podstawie art. 26 i nast. ustawy z dnia 15 kwietnia 2011 r. o działalności leczniczej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j. Dz. U. z 2025 poz. 450 z późn. zm.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ŁASZA KONKURS OFERT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udzielanie świadczeń zdrowotnych przez lekarzy w specjalistycznych zespołach</w:t>
        <w:br/>
        <w:t>ratownictwa medycznego, w zespołach wyjazdowych transportu sanitarnego</w:t>
        <w:br/>
        <w:t>i ambulatoriach nocnej i świątecznej opieki zdrowotnej Świętokrzyskiego Centrum Ratownictwa Medycznego i Transportu Sanitarnego w Kielcach</w:t>
      </w:r>
    </w:p>
    <w:p>
      <w:pPr>
        <w:pStyle w:val="Normal"/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</w:r>
    </w:p>
    <w:p>
      <w:pPr>
        <w:pStyle w:val="Normal"/>
        <w:jc w:val="both"/>
        <w:rPr>
          <w:iCs/>
          <w:color w:val="0D0D0D"/>
        </w:rPr>
      </w:pPr>
      <w:r>
        <w:rPr>
          <w:iCs/>
          <w:color w:val="0D0D0D"/>
        </w:rPr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Do konkursu mogą przystąpić lekarze z kwalifikacjami określonymi w Szczegółowych Warunkach Konkursu Ofert (SWKO), które można uzyskać w Sekretariacie ŚCRMiTS               przy ul. św. Leonarda 10 w Kielcach, (tel.: 41 344 53 71), u kierowników Oddziałów Rejonowych oraz na stronie internetowej </w:t>
      </w:r>
      <w:hyperlink r:id="rId2">
        <w:r>
          <w:rPr>
            <w:rStyle w:val="InternetLink"/>
            <w:color w:val="000000"/>
            <w:u w:val="none"/>
          </w:rPr>
          <w:t>www.scrmits.pl</w:t>
        </w:r>
      </w:hyperlink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Ofertę wraz z załącznikami należy umieścić w zapieczętowanej kopercie opisanej                 wg wzoru: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center"/>
        <w:rPr>
          <w:b/>
          <w:b/>
        </w:rPr>
      </w:pPr>
      <w:r>
        <w:rPr>
          <w:b/>
        </w:rPr>
        <w:t>”</w:t>
      </w:r>
      <w:r>
        <w:rPr>
          <w:b/>
        </w:rPr>
        <w:t xml:space="preserve">Konkurs na świadczenia zdrowotne zadanie nr </w:t>
      </w:r>
      <w:r>
        <w:rPr/>
        <w:t>……………………</w:t>
      </w:r>
      <w:r>
        <w:rPr>
          <w:b/>
        </w:rPr>
        <w:t xml:space="preserve"> </w:t>
        <w:br/>
        <w:t>Nie otwierać przed  22 stycznia 2026r. godz. 10:30 ”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i/>
          <w:iCs/>
        </w:rPr>
        <w:t>UWAGA. Zamawiający dopuszcza złożenie oferty na dowolną ilość zadań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b/>
          <w:b/>
        </w:rPr>
      </w:pPr>
      <w:r>
        <w:rPr/>
        <w:t xml:space="preserve">Ofertę sporządzoną zgodnie z wymogami określonymi w SWKO należy </w:t>
      </w:r>
      <w:r>
        <w:rPr>
          <w:b/>
        </w:rPr>
        <w:t>składać do dnia 22 stycznia 2026 r. do godz. 10:00</w:t>
      </w:r>
      <w:r>
        <w:rPr/>
        <w:t xml:space="preserve"> w </w:t>
      </w:r>
      <w:r>
        <w:rPr>
          <w:b/>
        </w:rPr>
        <w:t>Sekretariacie ŚCRMiTS przy ul. św. Leonarda 10 w Kielcach</w:t>
      </w:r>
      <w:r>
        <w:rPr/>
        <w:t xml:space="preserve"> </w:t>
      </w:r>
      <w:r>
        <w:rPr>
          <w:bCs/>
        </w:rPr>
        <w:t xml:space="preserve">lub </w:t>
      </w:r>
      <w:r>
        <w:rPr>
          <w:b/>
          <w:bCs/>
        </w:rPr>
        <w:t>listownie</w:t>
      </w:r>
      <w:r>
        <w:rPr>
          <w:bCs/>
        </w:rPr>
        <w:t xml:space="preserve"> na adres: </w:t>
      </w:r>
      <w:r>
        <w:rPr>
          <w:b/>
          <w:bCs/>
        </w:rPr>
        <w:t>25-311 Kielce, ul. św. Leonarda 10</w:t>
      </w:r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57" w:hanging="0"/>
        <w:jc w:val="center"/>
        <w:rPr>
          <w:b/>
          <w:b/>
        </w:rPr>
      </w:pPr>
      <w:r>
        <w:rPr>
          <w:bCs/>
          <w:u w:val="single"/>
        </w:rPr>
        <w:t>(Uwaga! Liczy się data doręczenia, nie data nadani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Otwarcie ofert nastąpi w dniu 22 stycznia 2026 r. godz. 10.30 w siedzibie Zamawiającego w Kielcach przy ul. Św. Leonarda 1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b/>
          <w:b/>
        </w:rPr>
      </w:pPr>
      <w:r>
        <w:rPr/>
        <w:t xml:space="preserve">Rozstrzygnięcie konkursu zostanie ogłoszone do dnia 30 stycznia 2026 r., do godz. 15.00 </w:t>
        <w:br/>
        <w:t xml:space="preserve">w siedzibie Zmawiającego w Kielcach przy ul. Św. Leonarda 10 i zamieszczone                     </w:t>
      </w:r>
      <w:r>
        <w:rPr>
          <w:bCs/>
        </w:rPr>
        <w:t>na tablicach ogłoszeń siedzibie w Kielcach i</w:t>
      </w:r>
      <w:r>
        <w:rPr>
          <w:bCs/>
          <w:color w:val="000000"/>
        </w:rPr>
        <w:t xml:space="preserve"> w oddziałach</w:t>
      </w:r>
      <w:r>
        <w:rPr>
          <w:bCs/>
        </w:rPr>
        <w:t xml:space="preserve"> rejon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Zamawiający zastrzega sobie prawo do odwołania konkursu ofert bez podania przyczyny </w:t>
        <w:br/>
        <w:t>w całości lub w części, przedłużenia terminu składania ofert lub rozstrzygnięcia konkursu, a także do zmiany SWKO lub ogłoszenia w zakresie nie dotyczącym kryteriów oceny ofert i warunków wymaganych od składających ofert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Termin związania ofertą wynosi 30 dni. Bieg terminu rozpoczyna się                                  w dniu 22 stycznia 2026 r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DYREKTOR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rmits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0:17:00Z</dcterms:created>
  <dc:creator>Preferred Customer</dc:creator>
  <dc:description/>
  <cp:keywords/>
  <dc:language>en-US</dc:language>
  <cp:lastModifiedBy>Łukasz Adamczyk</cp:lastModifiedBy>
  <cp:lastPrinted>2021-06-14T14:01:00Z</cp:lastPrinted>
  <dcterms:modified xsi:type="dcterms:W3CDTF">2026-01-12T1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01</vt:lpwstr>
  </property>
</Properties>
</file>